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92710</wp:posOffset>
            </wp:positionV>
            <wp:extent cx="2628900" cy="2035810"/>
            <wp:effectExtent l="0" t="0" r="0" b="0"/>
            <wp:wrapTight wrapText="bothSides">
              <wp:wrapPolygon edited="0">
                <wp:start x="10375" y="801"/>
                <wp:lineTo x="9809" y="1123"/>
                <wp:lineTo x="9432" y="1765"/>
                <wp:lineTo x="8866" y="3048"/>
                <wp:lineTo x="8584" y="4333"/>
                <wp:lineTo x="7828" y="5616"/>
                <wp:lineTo x="7640" y="6740"/>
                <wp:lineTo x="7357" y="7382"/>
                <wp:lineTo x="7357" y="7863"/>
                <wp:lineTo x="3584" y="8666"/>
                <wp:lineTo x="2641" y="8987"/>
                <wp:lineTo x="2358" y="10271"/>
                <wp:lineTo x="944" y="11074"/>
                <wp:lineTo x="472" y="11394"/>
                <wp:lineTo x="189" y="11876"/>
                <wp:lineTo x="472" y="12679"/>
                <wp:lineTo x="472" y="12999"/>
                <wp:lineTo x="850" y="13962"/>
                <wp:lineTo x="2736" y="15086"/>
                <wp:lineTo x="1981" y="15086"/>
                <wp:lineTo x="850" y="15889"/>
                <wp:lineTo x="850" y="16370"/>
                <wp:lineTo x="566" y="17494"/>
                <wp:lineTo x="566" y="17654"/>
                <wp:lineTo x="2169" y="18777"/>
                <wp:lineTo x="2264" y="19580"/>
                <wp:lineTo x="2924" y="19901"/>
                <wp:lineTo x="4151" y="19901"/>
                <wp:lineTo x="4151" y="20382"/>
                <wp:lineTo x="14148" y="21025"/>
                <wp:lineTo x="18864" y="21025"/>
                <wp:lineTo x="19147" y="21025"/>
                <wp:lineTo x="19147" y="21025"/>
                <wp:lineTo x="18769" y="18777"/>
                <wp:lineTo x="20090" y="17494"/>
                <wp:lineTo x="20373" y="17494"/>
                <wp:lineTo x="21316" y="16530"/>
                <wp:lineTo x="21316" y="16209"/>
                <wp:lineTo x="21033" y="15889"/>
                <wp:lineTo x="18581" y="13962"/>
                <wp:lineTo x="18958" y="12679"/>
                <wp:lineTo x="19241" y="11555"/>
                <wp:lineTo x="19430" y="10592"/>
                <wp:lineTo x="18958" y="10431"/>
                <wp:lineTo x="16222" y="10271"/>
                <wp:lineTo x="16035" y="9148"/>
                <wp:lineTo x="15092" y="7863"/>
                <wp:lineTo x="13960" y="6740"/>
                <wp:lineTo x="13771" y="5777"/>
                <wp:lineTo x="13677" y="5616"/>
                <wp:lineTo x="13488" y="3851"/>
                <wp:lineTo x="13299" y="3209"/>
                <wp:lineTo x="13110" y="2246"/>
                <wp:lineTo x="13016" y="1765"/>
                <wp:lineTo x="12167" y="962"/>
                <wp:lineTo x="11790" y="801"/>
                <wp:lineTo x="10375" y="801"/>
              </wp:wrapPolygon>
            </wp:wrapTight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color w:val="000000"/>
          <w:sz w:val="28"/>
          <w:szCs w:val="28"/>
        </w:rPr>
        <w:t>Mateřská škola Plzeň-Křimice Vás srdečně zve</w:t>
      </w:r>
    </w:p>
    <w:p>
      <w:pPr>
        <w:pStyle w:val="Normal"/>
        <w:spacing w:lineRule="auto" w:line="240" w:before="0" w:after="120"/>
        <w:jc w:val="center"/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color w:val="000000"/>
          <w:sz w:val="28"/>
          <w:szCs w:val="28"/>
        </w:rPr>
        <w:t>na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99CC00"/>
          <w:sz w:val="112"/>
          <w:szCs w:val="112"/>
        </w:rPr>
      </w:pPr>
      <w:r>
        <w:rPr>
          <w:rFonts w:cs="Comic Sans MS" w:ascii="Comic Sans MS" w:hAnsi="Comic Sans MS"/>
          <w:b/>
          <w:color w:val="99CC00"/>
          <w:sz w:val="112"/>
          <w:szCs w:val="112"/>
        </w:rPr>
        <w:t>Podzimní slavnosti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6600"/>
          <w:sz w:val="48"/>
          <w:szCs w:val="48"/>
        </w:rPr>
      </w:pPr>
      <w:r>
        <w:rPr>
          <w:rFonts w:eastAsia="Comic Sans MS" w:cs="Comic Sans MS" w:ascii="Comic Sans MS" w:hAnsi="Comic Sans MS"/>
          <w:b/>
          <w:color w:val="FF6600"/>
          <w:sz w:val="48"/>
          <w:szCs w:val="48"/>
        </w:rPr>
        <w:t xml:space="preserve">     </w:t>
      </w:r>
      <w:r>
        <w:rPr>
          <w:rFonts w:cs="Comic Sans MS" w:ascii="Comic Sans MS" w:hAnsi="Comic Sans MS"/>
          <w:b/>
          <w:color w:val="FF6600"/>
          <w:sz w:val="48"/>
          <w:szCs w:val="48"/>
        </w:rPr>
        <w:t>ve středu 23.10.2013 od 16:00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color w:val="000000"/>
          <w:sz w:val="36"/>
          <w:szCs w:val="36"/>
        </w:rPr>
      </w:pPr>
      <w:r>
        <w:rPr>
          <w:rFonts w:cs="Comic Sans MS" w:ascii="Comic Sans MS" w:hAnsi="Comic Sans MS"/>
          <w:b/>
          <w:color w:val="000000"/>
          <w:sz w:val="36"/>
          <w:szCs w:val="36"/>
        </w:rPr>
        <w:t xml:space="preserve">Program :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color w:val="000000"/>
          <w:sz w:val="32"/>
          <w:szCs w:val="32"/>
        </w:rPr>
      </w:pPr>
      <w:r>
        <w:rPr>
          <w:rFonts w:cs="Comic Sans MS" w:ascii="Comic Sans MS" w:hAnsi="Comic Sans MS"/>
          <w:b/>
          <w:color w:val="000000"/>
          <w:sz w:val="32"/>
          <w:szCs w:val="32"/>
        </w:rPr>
        <w:t>Soutěže pro rodiče a děti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color w:val="000000"/>
          <w:sz w:val="32"/>
          <w:szCs w:val="32"/>
        </w:rPr>
      </w:pPr>
      <w:r>
        <w:rPr>
          <w:rFonts w:cs="Comic Sans MS" w:ascii="Comic Sans MS" w:hAnsi="Comic Sans MS"/>
          <w:b/>
          <w:color w:val="000000"/>
          <w:sz w:val="32"/>
          <w:szCs w:val="32"/>
        </w:rPr>
        <w:t>Odměny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color w:val="000000"/>
          <w:sz w:val="32"/>
          <w:szCs w:val="32"/>
        </w:rPr>
      </w:pPr>
      <w:r>
        <w:rPr>
          <w:rFonts w:cs="Comic Sans MS" w:ascii="Comic Sans MS" w:hAnsi="Comic Sans MS"/>
          <w:b/>
          <w:color w:val="000000"/>
          <w:sz w:val="32"/>
          <w:szCs w:val="32"/>
        </w:rPr>
        <w:t xml:space="preserve">Občerstvení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color w:val="000000"/>
          <w:sz w:val="32"/>
          <w:szCs w:val="32"/>
        </w:rPr>
      </w:pPr>
      <w:r>
        <w:rPr>
          <w:rFonts w:cs="Comic Sans MS" w:ascii="Comic Sans MS" w:hAnsi="Comic Sans MS"/>
          <w:b/>
          <w:color w:val="000000"/>
          <w:sz w:val="32"/>
          <w:szCs w:val="32"/>
        </w:rPr>
        <w:t xml:space="preserve">Při příznivém počasí táborák - opékání buřtíků (buřty a pruty na opékání si přineste s sebou) </w:t>
      </w:r>
    </w:p>
    <w:p>
      <w:pPr>
        <w:pStyle w:val="Normal"/>
        <w:ind w:left="680" w:hanging="0"/>
        <w:rPr>
          <w:rFonts w:ascii="Comic Sans MS" w:hAnsi="Comic Sans MS" w:cs="Comic Sans MS"/>
          <w:b/>
          <w:b/>
          <w:color w:val="000000"/>
          <w:sz w:val="32"/>
          <w:szCs w:val="32"/>
        </w:rPr>
      </w:pPr>
      <w:r>
        <w:rPr>
          <w:rFonts w:cs="Comic Sans MS" w:ascii="Comic Sans MS" w:hAnsi="Comic Sans MS"/>
          <w:b/>
          <w:color w:val="000000"/>
          <w:sz w:val="32"/>
          <w:szCs w:val="32"/>
        </w:rPr>
      </w:r>
    </w:p>
    <w:p>
      <w:pPr>
        <w:pStyle w:val="Normal"/>
        <w:spacing w:before="0" w:after="200"/>
        <w:ind w:left="320" w:hanging="0"/>
        <w:rPr>
          <w:vanish/>
          <w:sz w:val="20"/>
          <w:szCs w:val="20"/>
        </w:rPr>
      </w:pPr>
      <w:r>
        <w:rPr>
          <w:rFonts w:cs="Comic Sans MS" w:ascii="Comic Sans MS" w:hAnsi="Comic Sans MS"/>
          <w:b/>
          <w:color w:val="FF6600"/>
          <w:sz w:val="28"/>
          <w:szCs w:val="28"/>
          <w:u w:val="single"/>
        </w:rPr>
        <w:t xml:space="preserve">Dobrovolné vstupné : výrobek z podzimních plodin a přírodnin </w:t>
      </w:r>
      <w:r>
        <w:rPr>
          <w:rFonts w:cs="Comic Sans MS" w:ascii="Comic Sans MS" w:hAnsi="Comic Sans MS"/>
          <w:b/>
          <w:color w:val="FF6600"/>
          <w:sz w:val="28"/>
          <w:szCs w:val="28"/>
        </w:rPr>
        <w:t>(ovoce, zelenina, listy, dýně, …)</w:t>
      </w:r>
      <w:bookmarkStart w:id="0" w:name="_PictureBullets"/>
      <w:bookmarkEnd w:id="0"/>
    </w:p>
    <w:sectPr>
      <w:type w:val="nextPage"/>
      <w:pgSz w:orient="landscape" w:w="16838" w:h="11906"/>
      <w:pgMar w:left="1418" w:right="141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1134"/>
        </w:tabs>
        <w:ind w:left="1080" w:hanging="40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8:28:00Z</dcterms:created>
  <dc:creator>.</dc:creator>
  <dc:description/>
  <cp:keywords/>
  <dc:language>en-US</dc:language>
  <cp:lastModifiedBy>.</cp:lastModifiedBy>
  <cp:lastPrinted>2013-10-16T09:17:00Z</cp:lastPrinted>
  <dcterms:modified xsi:type="dcterms:W3CDTF">2013-10-16T10:37:00Z</dcterms:modified>
  <cp:revision>9</cp:revision>
  <dc:subject/>
  <dc:title>                  Mateřská škola Plzeň-Křimice Vás srdečně zve</dc:title>
</cp:coreProperties>
</file>