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color w:val="00B050"/>
          <w:sz w:val="40"/>
          <w:szCs w:val="40"/>
          <w:u w:val="single"/>
        </w:rPr>
        <w:t>Provoz MŠ v období jarních prázdnin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B050"/>
          <w:sz w:val="40"/>
          <w:szCs w:val="40"/>
          <w:u w:val="single"/>
        </w:rPr>
      </w:pPr>
      <w:r>
        <w:rPr>
          <w:rFonts w:cs="Calibri" w:ascii="Calibri" w:hAnsi="Calibri"/>
          <w:b/>
          <w:color w:val="00B050"/>
          <w:sz w:val="40"/>
          <w:szCs w:val="40"/>
          <w:u w:val="single"/>
        </w:rPr>
        <w:t>od 9.3. – 15.3. 2015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V týdnu o jarních prázdninách bude v MŠ běžný provoz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od 6,30 – 16,00 hod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Ráno se děti budou scházet v pavilonu A, dle skutečného stavu přihlášených dětí budou v provozu 1 - 2 třídy,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32"/>
          <w:szCs w:val="32"/>
        </w:rPr>
        <w:t>odpoledne budou děti opět soustředěny do pavilonu A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aní učitelky budou průběžně rodiče informovat prostřednictvím nástěnek nebo osobně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rázdninový provoz je určen přihlášeným dětem zejména zaměstnaných rodičů (vysoké provozní náklady MŠ).</w: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03910</wp:posOffset>
            </wp:positionV>
            <wp:extent cx="4248150" cy="4008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1:52:00Z</dcterms:created>
  <dc:creator>Linhartová Věra</dc:creator>
  <dc:description/>
  <cp:keywords/>
  <dc:language>en-US</dc:language>
  <cp:lastModifiedBy>Linhartová Věra</cp:lastModifiedBy>
  <dcterms:modified xsi:type="dcterms:W3CDTF">2015-03-03T12:07:00Z</dcterms:modified>
  <cp:revision>6</cp:revision>
  <dc:subject/>
  <dc:title/>
</cp:coreProperties>
</file>