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vozní řád venkovní hrací plochy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Venkovní hrací plocha je součástí mateřské školy, není veřejným prostranstvím a je určena pro děti přítomné v mateřské škole.  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V době provozu mateřské školy vykonávají dohled nad dětmi při pobytu na venkovní hrací ploše učitelky. Vstup dětí na venkovní hrací plochu (dále jen VHP) je možný jen pod pedagogickým dohledem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1. Obecná ustanovení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08" w:hanging="0"/>
        <w:jc w:val="both"/>
        <w:rPr/>
      </w:pPr>
      <w:r>
        <w:rPr>
          <w:iCs/>
          <w:sz w:val="28"/>
          <w:szCs w:val="28"/>
        </w:rPr>
        <w:t>1.1. Provozní řád VHP se řídí zákonem č. 258/2000 Sb., o ochraně veřejného zdraví, ve znění pozdějších předpisů, vyhláškou č. 135/2004 Sb., kterou se stanoví hygienické požadavky na koupaliště, sauny a hygienické limity písku v pískovištích a venkovních hracích ploch, (§33 a příloha č. 10) prováděcí vyhláškou MZČR č. 108/2001Sb.v platném znění, kterou se stanoví hygienické požadavky na prostory a provoz škol, předškolních zařízení a některých školních zařízení a ČSN EN 1176, 1177, v platném znění, která stanovuje všeobecné požadavky na dětská hřiště a jejich vybavení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1.2. Vlastníkem venkovní hrací plochy je zřizovatel Plzeň, statutární město a funkci zřizovatele vykonává starosta ÚMO Plzeň 5 – Křimice, který také určuje správce VHP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1.3. Provozovatelem je Mateřská škola Plzeň-Křimice, Vochovská 25, příspěvková organizace</w:t>
      </w:r>
    </w:p>
    <w:p>
      <w:pPr>
        <w:pStyle w:val="Normal"/>
        <w:rPr>
          <w:iCs/>
        </w:rPr>
      </w:pPr>
      <w:r>
        <w:rPr>
          <w:iCs/>
        </w:rPr>
        <w:t xml:space="preserve">     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1.4. V celém  areálu je zákaz kouření, do areálu je zákaz vstupu cizím osobám a zákaz vstupu se zvířaty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5. Prostory VHP jsou určené pouze pro děti přítomné v Mateřské škole Plzeň-Křimice, Vochovská 25, příspěvkové organizaci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1.6. Venkovní hrací plochy nelze využívat jako toalety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/>
          <w:bCs/>
          <w:iCs/>
          <w:sz w:val="28"/>
        </w:rPr>
        <w:t>2</w:t>
      </w:r>
      <w:r>
        <w:rPr>
          <w:bCs/>
          <w:iCs/>
          <w:sz w:val="28"/>
        </w:rPr>
        <w:t xml:space="preserve">. </w:t>
      </w:r>
      <w:r>
        <w:rPr>
          <w:b/>
          <w:bCs/>
          <w:iCs/>
          <w:sz w:val="28"/>
        </w:rPr>
        <w:t>Provoz venkovní hrací plochy</w:t>
      </w:r>
      <w:r>
        <w:rPr>
          <w:bCs/>
          <w:iCs/>
          <w:sz w:val="28"/>
        </w:rPr>
        <w:t xml:space="preserve"> je pouze pro</w:t>
      </w:r>
      <w:r>
        <w:rPr>
          <w:b/>
          <w:bCs/>
          <w:iCs/>
          <w:sz w:val="28"/>
        </w:rPr>
        <w:t xml:space="preserve"> </w:t>
      </w:r>
      <w:r>
        <w:rPr>
          <w:bCs/>
          <w:iCs/>
          <w:sz w:val="28"/>
        </w:rPr>
        <w:t>děti z mateřské školy, v době provozu</w:t>
      </w:r>
      <w:r>
        <w:rPr>
          <w:b/>
          <w:bCs/>
          <w:iCs/>
          <w:sz w:val="28"/>
        </w:rPr>
        <w:t xml:space="preserve"> </w:t>
      </w:r>
      <w:r>
        <w:rPr>
          <w:bCs/>
          <w:iCs/>
          <w:sz w:val="28"/>
        </w:rPr>
        <w:t>mateřské školy</w:t>
      </w:r>
      <w:r>
        <w:rPr>
          <w:b/>
          <w:bCs/>
          <w:iCs/>
          <w:sz w:val="28"/>
        </w:rPr>
        <w:t xml:space="preserve"> </w:t>
      </w:r>
      <w:r>
        <w:rPr>
          <w:bCs/>
          <w:iCs/>
          <w:sz w:val="28"/>
        </w:rPr>
        <w:t>tzn. ve všední dny kromě prázdnin 6,30 – 16,00hod.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2. 1. údržba areál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 xml:space="preserve">Správce zajišťuje - pravidelnou seč a úklid trávy, vyhrab listí, průřez dřevin, sleduje stav oplocení a údržbu přístupových cest, provedení odborné technické kontroly, výměnu nebo sanitaci písku 1x ročně.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 xml:space="preserve">Mateřská škola zajišťuje – opravy, doplňování a výměnu sportovního zařízení, nářadí a náčiní 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Vizuální kontrolu provádí učitelky vždy před použitím VHP, úklid zahrady provádí školnice a uklízečky dle potřeby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Zalévání trávníků a záhonů provádí školnice a uklízečky dle potřeby, případně učitelka s dětmi v rámci péče o rostliny</w:t>
      </w:r>
    </w:p>
    <w:p>
      <w:pPr>
        <w:pStyle w:val="Normal"/>
        <w:ind w:firstLine="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2. 2. údržba pískovišť: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výměna písku a sanitace písku 1 x ročně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zakrytí pískovišť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kropení pískovišť - dle potřeby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ed pobytem venku (dopoledne i odpoledne) školnice nebo učitelka zkontroluje stav venkovní plochy, odkryje ochrannou plachtu na pískovišti. Školnice denně kontroluje celkovou plochu, dle potřeby vše uklízí, zametá, kropí, vyhazuje odpadky. V případě potřeby kropí trávník a ostatní plochy v dostatečném předstihu, než půjdou děti ven. Rovněž učitelky průběžně kontrolují stav vybavení – úrazová prevence. Před ukončením pobytu venku je povinností dětí a učitelek uklidit veškeré vybavení do venkovních skladů a zamknout je. Učitelky nebo školnice zametou dřevěné obklady pískoviště a zakryjí ochrannou plachtou, kterou ukotví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3. venkovní vybavení: 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opravní hřiště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x pískoviště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x pružinová houpačka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láček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x sestava se skluzem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přírodní herní tvořivé prvky z rozličných přírodních materiálů 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x sklad na ukládání pomůcek pro děti a zahradní vybavení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x tmavě hnědá lavička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x světle hnědá lavič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4. využití venkovní hrací plochy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ybavení využívají všechny třídy, VHP je uzavřená a je přehled o hrajících dětech na uvedené ploše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8"/>
          <w:szCs w:val="28"/>
        </w:rPr>
        <w:t>2. 5. využití hřiště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sfalt - barevně rozlišený povrch – využití zejména pro jízdu na koloběžkách</w:t>
      </w:r>
    </w:p>
    <w:p>
      <w:pPr>
        <w:pStyle w:val="Normal"/>
        <w:jc w:val="both"/>
        <w:rPr/>
      </w:pPr>
      <w:r>
        <w:rPr>
          <w:sz w:val="28"/>
          <w:szCs w:val="28"/>
        </w:rPr>
        <w:t>tráva - pro míčové a jiné pohybové hry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3. Bezpečnost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8"/>
        </w:rPr>
        <w:t>v době provozu mateřské školy vykonávají dohled nad dětmi při pobytu na VHP učitelk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  <w:sz w:val="28"/>
          <w:szCs w:val="28"/>
        </w:rPr>
        <w:t>při vyzvedávání dětí v poledne je nutno opustit areál MŠ co nejdříve vzhledem k odpočinku ostatních dětí, odpoledne po převzetí dětí od učitelek rodiče s dětmi opustí prostor, který je určen dětem pobývajícím na VHP s učitelkami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V Plzni dne 1. 9. 2019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__________________________________</w:t>
      </w:r>
    </w:p>
    <w:p>
      <w:pPr>
        <w:pStyle w:val="Normal"/>
        <w:ind w:left="4248" w:firstLine="708"/>
        <w:jc w:val="both"/>
        <w:rPr/>
      </w:pPr>
      <w:r>
        <w:rPr/>
        <w:t>Bc. Jiřina Kavalírová, ředitelka školy</w:t>
      </w:r>
    </w:p>
    <w:p>
      <w:pPr>
        <w:pStyle w:val="Normal"/>
        <w:ind w:left="2124" w:firstLine="708"/>
        <w:jc w:val="center"/>
        <w:rPr/>
      </w:pPr>
      <w:r>
        <w:rPr/>
        <w:t xml:space="preserve">                         </w:t>
      </w:r>
      <w:r>
        <w:rPr/>
        <w:t xml:space="preserve">ředitelka MŠ Plzeň-Křimice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Mateřská škola Plzeň-Křimice, Vochovská 25, příspěvková organizace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FAAF08E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0:43:00Z</dcterms:created>
  <dc:creator>.</dc:creator>
  <dc:description/>
  <cp:keywords/>
  <dc:language>en-US</dc:language>
  <cp:lastModifiedBy>Kavalírová Jiřina</cp:lastModifiedBy>
  <cp:lastPrinted>2018-03-26T10:43:00Z</cp:lastPrinted>
  <dcterms:modified xsi:type="dcterms:W3CDTF">2019-09-12T10:01:00Z</dcterms:modified>
  <cp:revision>9</cp:revision>
  <dc:subject/>
  <dc:title/>
</cp:coreProperties>
</file>