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/>
        </w:rPr>
        <w:t>Mateřská škola Plzeň - Křimice, Vochovská 25, příspěvková organizace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rovozní řád MŠ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Platnost od 1. 9. 2019</w:t>
        <w:tab/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sz w:val="24"/>
          <w:szCs w:val="24"/>
        </w:rPr>
        <w:t xml:space="preserve">Zpracovala:  </w:t>
        <w:tab/>
      </w:r>
      <w:r>
        <w:rPr>
          <w:b/>
          <w:sz w:val="52"/>
          <w:szCs w:val="52"/>
        </w:rPr>
        <w:t xml:space="preserve"> </w:t>
        <w:tab/>
        <w:tab/>
        <w:tab/>
        <w:tab/>
        <w:tab/>
        <w:t xml:space="preserve">    </w:t>
      </w:r>
      <w:r>
        <w:rPr>
          <w:b/>
        </w:rPr>
        <w:t>…………………………………………….</w:t>
      </w:r>
    </w:p>
    <w:p>
      <w:pPr>
        <w:pStyle w:val="Normal"/>
        <w:ind w:left="-1080" w:hanging="0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</w:t>
      </w:r>
      <w:r>
        <w:rPr>
          <w:b/>
          <w:sz w:val="22"/>
          <w:szCs w:val="22"/>
        </w:rPr>
        <w:t>Bc. Jiřina Kavalírová, ředitelka školy</w:t>
      </w:r>
    </w:p>
    <w:p>
      <w:pPr>
        <w:pStyle w:val="Normal"/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Údaje o zařízení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360"/>
        <w:rPr/>
      </w:pPr>
      <w:r>
        <w:rPr>
          <w:b/>
        </w:rPr>
        <w:t xml:space="preserve">adresa: </w:t>
        <w:tab/>
      </w:r>
      <w:r>
        <w:rPr/>
        <w:t>Vochovská 25, 322 00 Plzeň - Křimic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telefon:</w:t>
      </w:r>
      <w:r>
        <w:rPr>
          <w:sz w:val="28"/>
        </w:rPr>
        <w:t xml:space="preserve"> </w:t>
        <w:tab/>
        <w:t xml:space="preserve">377822268, 724723126; </w:t>
        <w:tab/>
        <w:t>e-mail: skola@ ms1.plzen-edu.cz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typ:</w:t>
      </w:r>
      <w:r>
        <w:rPr>
          <w:sz w:val="28"/>
        </w:rPr>
        <w:t xml:space="preserve"> </w:t>
        <w:tab/>
        <w:tab/>
        <w:t>mateřská škola s celodenní péčí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stanovená kapacita:</w:t>
      </w:r>
      <w:r>
        <w:rPr>
          <w:sz w:val="28"/>
        </w:rPr>
        <w:t xml:space="preserve"> </w:t>
        <w:tab/>
        <w:t>80 dě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provozní doba:</w:t>
      </w:r>
      <w:r>
        <w:rPr>
          <w:sz w:val="28"/>
        </w:rPr>
        <w:t xml:space="preserve"> </w:t>
        <w:tab/>
        <w:t>6,30 - 16,30 hod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využití zařízení:  </w:t>
      </w:r>
    </w:p>
    <w:p>
      <w:pPr>
        <w:pStyle w:val="Normal"/>
        <w:jc w:val="both"/>
        <w:rPr/>
      </w:pPr>
      <w:r>
        <w:rPr>
          <w:sz w:val="28"/>
        </w:rPr>
        <w:t>Zařízení je využíváno pouze pro potřeby mateřské školy, pro akce pořádané společně pro děti s rodiči – výtvarné dílny pro rodiče na jednotlivých třídách, zahradní hrátky a slavnosti, dny otevřených dveří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Režimové požadavky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/>
        </w:rPr>
        <w:t>Nástup dětí podle potřeb rodičů  6,30 - 8,00 hod., není-li domluveno jinak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Spontánní hra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Od příchodu dětí do min. 9.00 hodin (během her svačina, popř. práce ve skupinách), částečně při pobytu venku, odpoledne při rozcházení dětí. Děti mají možnost nechat vytvořené stavby a rozvíjet hru dále pozdě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Činnosti řízené pedagogem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(8,30) 9-10 hod, částečně při pobytu venku, odpolední zájmové činnosti (plánované činnosti z jednotlivých projektů či integrovaných bloků, příprava na školu, propojení všech oblastí vzdělávání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ledování televize je zařazováno zcela výjimečně, pouze při dlouhodobě špatném počasí nebo špatném ovzduší, popř. vybraný program zvolený pro navázání na další výchovné činnosti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Pohybové aktivity: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Všechny třídy jsou vybaveny tělocvičným nářadím a náčiním pro přirozená cvičení, překonávání překážek, zdravotní cviky i rytmicko - pohybové  činnosti (švédské lavičky, švédské bedny, žebřiny, lana, dřevěné průlezky, překážkové dráhy, míče, koše na hod, tyče, klouzačka apod.) Nářadí je pravidelně kontrolováno a doplňován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Druhy pohybových aktivit: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Řízené činnosti, pohybové hry, ranní cvičení, relaxace, plavecké kurzy pro nejstarší děti, při pobytu venku, spontánní pohybové aktivity. V režimu dne jsou pohybové aktivity zařazovány denně ve formě ranního cvičení, v průběhu  dne ve formě pohybových her během řízené činnosti, relaxace, spontánních pohybových  aktivit, při pobytu venk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Pobyt venku: </w:t>
      </w:r>
    </w:p>
    <w:p>
      <w:pPr>
        <w:pStyle w:val="Normal"/>
        <w:jc w:val="both"/>
        <w:rPr/>
      </w:pPr>
      <w:r>
        <w:rPr>
          <w:sz w:val="28"/>
        </w:rPr>
        <w:t xml:space="preserve">K pohybovým aktivitám je využívána jednak rozsáhlá venkovní hrací plocha (dále jen VHP), vybavená velkým pískovištěm, houpačkami, vláčkem, klouzačkou, dopravním hřištěm. Všechna zařízení mají atest a jsou pravidelně kontrolována firmou pro kontrolu tělovýchovného nářadí. Dále mají děti k dispozici koloběžky, míče, hračky na písek, branky, švihadla, skákací gumy a další sportovní pomůcky. VHP je pravidelně vysekávána a zeleň je udržována firmou, kterou určuje správce budov. Kromě VHP se pro pobyt venku využívá i příhodné okolí školy např. zámecký park, okolí řeky, hřiště ZŠ. </w:t>
      </w:r>
    </w:p>
    <w:p>
      <w:pPr>
        <w:pStyle w:val="Normal"/>
        <w:jc w:val="both"/>
        <w:rPr/>
      </w:pPr>
      <w:r>
        <w:rPr>
          <w:sz w:val="28"/>
        </w:rPr>
        <w:t xml:space="preserve">Při příznivém počasí je zařazován pobyt venku nejpozději v 9, 30 (9,45) – 11,30 (11,45) hod., odpoledne 14,30 – 16,00 hod., tzn. minimálně 2 hod. denně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Při plánování pobytu venku je vždy těžištěm volný pohyb dětí, dostatek prostoru pro dítě a částečně i aktivní poznávání přírody a rozšiřování a upevňování poznatků o světě kolem nás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dpočinek, spáne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élka odpočinku je rozdílná podle věku dětí, od 12, respektive 12,30 – 14,00 hod. Děti z nejstarší věkové skupiny a děti bez potřeby spánku mají možnost po krátkém odpočinku na lehátkách vstát a věnovat se klidným činnostem podle zájmu. Ostatní děti mohou spát nebo odpočívat podle potřeby.</w:t>
      </w:r>
    </w:p>
    <w:p>
      <w:pPr>
        <w:pStyle w:val="Normal"/>
        <w:jc w:val="both"/>
        <w:rPr/>
      </w:pPr>
      <w:r>
        <w:rPr>
          <w:sz w:val="28"/>
        </w:rPr>
        <w:t>Lehátka i lůžkoviny jsou ukládána po provětrání ve skladech lůžkovi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Stravování: </w:t>
      </w:r>
    </w:p>
    <w:p>
      <w:pPr>
        <w:pStyle w:val="Normal"/>
        <w:jc w:val="both"/>
        <w:rPr/>
      </w:pPr>
      <w:r>
        <w:rPr>
          <w:sz w:val="28"/>
        </w:rPr>
        <w:t xml:space="preserve">Stravování dětí i zaměstnanců zajišťuje školní jídelna, která se nachází v hospodářském pavilonu, spojeném s ostatními pavilony chodbou. Cizí strávníci se nestravují. Provoz školní jídelny určuje samostatný Provozní řád školní jídelny mateřské školy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tužování:</w:t>
      </w:r>
    </w:p>
    <w:p>
      <w:pPr>
        <w:pStyle w:val="Normal"/>
        <w:jc w:val="both"/>
        <w:rPr/>
      </w:pPr>
      <w:r>
        <w:rPr>
          <w:sz w:val="28"/>
        </w:rPr>
        <w:t>Otužování je zajišťováno vzduchem - pobytem a dostatečným pohybem na čerstvém vzduchu, a vodou – omýváním po odpočinku, při vhodných podmínkách i sezónními činnostmi – hry s vodou nebo se sněh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U zdravotně oslabených dětí se postupuje individuálně podle dohody s rodič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851" w:hanging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Způsob nakládání s prádlem:</w:t>
      </w:r>
    </w:p>
    <w:p>
      <w:pPr>
        <w:pStyle w:val="Normal"/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/>
        <w:t xml:space="preserve">Ručníky jsou majetkem MŠ a vyměňují se pravidelně týdně, lůžkoviny, povlečení a pyžamo mají děti vlastní a vyměňují se za tři týdny, i pokud dítě nedochází do zařízení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Ručníky, utěrky, pracovní oděvy, záclony, deky a další textilie z MŠ se perou dle potřeby v prádelně, která je součástí zařízení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Špinavé a čisté prádlo je skladováno odděleně, v různých obalech k tomu určených a označených. Po přijetí špinavého prádla je prádelna vždy vytře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ůžkoviny a pyžama si perou rodiče podle harmonogram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Dodatek k provoznímu řádu Mateřské školy Plzeň - Křimic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dle vyhlášky 258/2000)</w:t>
      </w:r>
    </w:p>
    <w:p>
      <w:pPr>
        <w:pStyle w:val="Heading1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Vytápění </w:t>
      </w:r>
    </w:p>
    <w:p>
      <w:pPr>
        <w:pStyle w:val="Normal"/>
        <w:jc w:val="both"/>
        <w:rPr/>
      </w:pPr>
      <w:r>
        <w:rPr>
          <w:sz w:val="28"/>
        </w:rPr>
        <w:t xml:space="preserve">je zajištěno plynovým topením, jednotlivé radiátory jsou opatřeny regulačními kohouty s automatickou regulací teploty. Místnosti jsou opatřeny teploměry na vnitřních stranách místností pro kontrolu teplot. Teploty jsou udržovány kolem 22°C. Prostory heren jsou pro zateplení od země vybaveny celoplošnými koberci. Proti přílišné teplotě během letních měsíců jsou do oken instalovány žaluzi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b/>
          <w:sz w:val="28"/>
        </w:rPr>
        <w:t>Osvětlení</w:t>
      </w:r>
    </w:p>
    <w:p>
      <w:pPr>
        <w:pStyle w:val="Normal"/>
        <w:jc w:val="both"/>
        <w:rPr/>
      </w:pPr>
      <w:r>
        <w:rPr>
          <w:sz w:val="28"/>
        </w:rPr>
        <w:t>je zajišťováno zářivkami ve třídách, hernách, umývárnách, šatnách i vedlejších hracích místnostech. Bylo zkontrolováno a ve dvou třídách bylo vybranou firmou vyměněno. Množství a velikost svítidel bylo stanoveno na základě měření. Ve třídách i hernách je po šesti dvou trubicových zářivkách, v šatnách a umývárnách po dvo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II.   Mikroklimatické podmínky a úklid dle NV č. 93/2012 Sb., §55a, §55b     podle zpracovaného harmonogramu zaměstnavatele a plánu údržby</w:t>
      </w:r>
    </w:p>
    <w:p>
      <w:pPr>
        <w:pStyle w:val="Normal"/>
        <w:jc w:val="both"/>
        <w:rPr/>
      </w:pPr>
      <w:r>
        <w:rPr>
          <w:sz w:val="28"/>
        </w:rPr>
        <w:t>Místnosti jsou průběžně větrány, pokud není inverze nebo příliš velké mrazy. V těchto případech je vyvětráno krátce, ale intenzivně. Prašnost je snižována pravidelným denním stíráním prachu ve všech prostorách a luxováním vysavačem, praním koberců minimálně 1x ročně. Denní úklid dále obsahuje vytírání šaten dle potřeby, ale minimálně 2x denně, vytírání třídy a všech prostor včetně schodiště, úklid umyvadel a WC s použitím desinfekčního prostředku, vše dle potřeby, ale minimálně 1x denně.</w:t>
      </w:r>
    </w:p>
    <w:p>
      <w:pPr>
        <w:pStyle w:val="Normal"/>
        <w:jc w:val="both"/>
        <w:rPr/>
      </w:pPr>
      <w:r>
        <w:rPr>
          <w:sz w:val="28"/>
        </w:rPr>
        <w:t>Minimálně 1x týdně umytí dveří, stěn, 2x ročně okna včetně rámů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hanging="0"/>
        <w:jc w:val="both"/>
        <w:rPr/>
      </w:pPr>
      <w:r>
        <w:rPr>
          <w:b/>
          <w:sz w:val="28"/>
        </w:rPr>
        <w:t xml:space="preserve">IV.  Zásobování vodou </w:t>
      </w:r>
    </w:p>
    <w:p>
      <w:pPr>
        <w:pStyle w:val="Normal"/>
        <w:jc w:val="both"/>
        <w:rPr/>
      </w:pPr>
      <w:r>
        <w:rPr>
          <w:sz w:val="28"/>
        </w:rPr>
        <w:t xml:space="preserve">je ve všech pavilonech i v prostoru zahrady v dostatečném množství. K dispozici je kohoutek na upevnění hadice pro kropení pískovišť, zahrady a vodní hry dětí v letních měsících, jako užitkovou vodu lze využívat i vodu z vlastní pumpy.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8"/>
      </w:rPr>
    </w:pPr>
    <w:r>
      <w:rPr>
        <w:i/>
        <w:sz w:val="28"/>
      </w:rPr>
    </w:r>
  </w:p>
  <w:p>
    <w:pPr>
      <w:pStyle w:val="Header"/>
      <w:rPr>
        <w:i/>
        <w:i/>
        <w:sz w:val="28"/>
      </w:rPr>
    </w:pPr>
    <w:r>
      <w:rPr>
        <w:i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F83A9F9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7:42:00Z</dcterms:created>
  <dc:creator>N</dc:creator>
  <dc:description/>
  <cp:keywords/>
  <dc:language>en-US</dc:language>
  <cp:lastModifiedBy>Kavalírová Jiřina</cp:lastModifiedBy>
  <cp:lastPrinted>2018-12-11T10:26:00Z</cp:lastPrinted>
  <dcterms:modified xsi:type="dcterms:W3CDTF">2019-09-12T09:59:00Z</dcterms:modified>
  <cp:revision>17</cp:revision>
  <dc:subject/>
  <dc:title/>
</cp:coreProperties>
</file>