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„</w:t>
      </w:r>
      <w:r>
        <w:rPr>
          <w:b/>
          <w:sz w:val="48"/>
          <w:szCs w:val="48"/>
          <w:u w:val="single"/>
        </w:rPr>
        <w:t>PAPÍR ZA PAPÍR“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Velice vám všem děkujeme za účast ve sběru papíru </w:t>
        <w:br/>
        <w:t>v projektu "Papír za papír".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Za získané kredity mateřská škola obdržela čtvrtky na malování.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Celkové množství námi odevzdaného papíru je 1500 kg.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ůměr na jednoho žáka je 18,75 kg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sz w:val="32"/>
          <w:szCs w:val="32"/>
          <w:lang w:eastAsia="cs-CZ"/>
        </w:rPr>
        <w:t xml:space="preserve">Jsme na 5. místě v soutěži. </w:t>
        <w:br/>
      </w:r>
      <w:r>
        <w:rPr>
          <w:rFonts w:eastAsia="Times New Roman" w:cs="Cambria" w:ascii="Cambria" w:hAnsi="Cambria"/>
          <w:b/>
          <w:sz w:val="32"/>
          <w:szCs w:val="32"/>
          <w:lang w:eastAsia="cs-CZ"/>
        </w:rPr>
        <w:t xml:space="preserve">Na 4. místo nám schází 150 kg papíru. 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Budeme rádi za vaši účast, sbírejme dále. :)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32"/>
          <w:szCs w:val="32"/>
        </w:rPr>
        <w:t xml:space="preserve">Informace naleznete na stránkách </w:t>
      </w:r>
      <w:hyperlink r:id="rId2">
        <w:r>
          <w:rPr>
            <w:rStyle w:val="InternetLink"/>
            <w:rFonts w:cs="Cambria" w:ascii="Cambria" w:hAnsi="Cambria"/>
            <w:sz w:val="32"/>
            <w:szCs w:val="32"/>
          </w:rPr>
          <w:t>www.papirzapapir.cz</w:t>
        </w:r>
      </w:hyperlink>
      <w:r>
        <w:rPr>
          <w:rFonts w:cs="Cambria" w:ascii="Cambria" w:hAnsi="Cambria"/>
          <w:sz w:val="32"/>
          <w:szCs w:val="32"/>
        </w:rPr>
        <w:t>.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cs-CZ"/>
        </w:rPr>
        <w:t>Jednotlivá odevzdání:</w:t>
      </w:r>
    </w:p>
    <w:tbl>
      <w:tblPr>
        <w:tblW w:w="5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249"/>
        <w:gridCol w:w="1157"/>
        <w:gridCol w:w="1001"/>
      </w:tblGrid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cs-CZ"/>
              </w:rPr>
              <w:t>Datum a čas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cs-CZ"/>
              </w:rPr>
              <w:t>Vývoz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cs-CZ"/>
              </w:rPr>
              <w:t>Poznámka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cs-CZ"/>
              </w:rPr>
              <w:t>Množství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01.11.2016 12:5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27.10.20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6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29.09.2016 08:2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29.09.20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12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01.06.2016 09:55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14.04.20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8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14.03.2016 10:0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10.03.20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23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08.02.2016 12:1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02.02.2016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11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23.12.2015 10:0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22.12.20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9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02.12.2015 08:3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01.12.20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10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05.11.2015 13:4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05.11.20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5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22.10.2015 09:5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22.10.20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8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02.09.2015 10:1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01.09.20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9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02.12.2015 08:4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01.09.20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9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16.06.2015 14:2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16.06.20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16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27.05.2015 08:2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12.05.20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60 kg </w:t>
            </w:r>
          </w:p>
        </w:tc>
      </w:tr>
      <w:tr>
        <w:trPr/>
        <w:tc>
          <w:tcPr>
            <w:tcW w:w="1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>13.04.2015 09:02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cs-CZ"/>
              </w:rPr>
              <w:t>07.04.2015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- 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cs-CZ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cs-CZ"/>
              </w:rPr>
              <w:t xml:space="preserve">+ 180 kg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2530</wp:posOffset>
            </wp:positionH>
            <wp:positionV relativeFrom="paragraph">
              <wp:posOffset>109220</wp:posOffset>
            </wp:positionV>
            <wp:extent cx="3886200" cy="291401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pirzapapir.cz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DE59C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33:00Z</dcterms:created>
  <dc:creator>Kavalírová Jiřina</dc:creator>
  <dc:description/>
  <dc:language>en-US</dc:language>
  <cp:lastModifiedBy>Kubaňová Adéla</cp:lastModifiedBy>
  <cp:lastPrinted>2016-11-11T13:23:00Z</cp:lastPrinted>
  <dcterms:modified xsi:type="dcterms:W3CDTF">2016-11-11T12:33:00Z</dcterms:modified>
  <cp:revision>2</cp:revision>
  <dc:subject/>
  <dc:title/>
</cp:coreProperties>
</file>