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both"/>
        <w:rPr>
          <w:b/>
          <w:b/>
        </w:rPr>
      </w:pPr>
      <w:r>
        <w:rPr>
          <w:b/>
        </w:rPr>
        <w:t>Po dohodě se zřizovatelem, ředitelka Mateřské školy Plzeň - Křimice, Vochovská 25, příspěvkové organizace, podle § 3 odst.1 a odst.2 vyhlášky č. 14/2005 Sb. O předškolním vzdělávání, ve znění pozdějších předpisů, stanovila přerušení provozu MŠ  v měsíci červenci a srpnu 2013 takto: Provoz Mateřské školy Plzeň - Křimice, Vochovská 25, příspěvkové organizace bude přerušen od 1. července 2012 do 31. srpna 2012. Zahájení provozu v pondělí 2.9.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rázdninový provoz ve školním roce 2012/2013</w:t>
      </w:r>
    </w:p>
    <w:p>
      <w:pPr>
        <w:pStyle w:val="Normal"/>
        <w:spacing w:before="0" w:after="12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  <w:t>- spádová oblast pro naši MŠ -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RVENEC 2013</w:t>
      </w:r>
      <w:bookmarkStart w:id="0" w:name="_GoBack"/>
      <w:bookmarkEnd w:id="0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 Plzeň 3</w:t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. mateřská škola Plzeň, Mandlova 6, příspěvková organiz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RPEN 20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 Plzeň 3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mateřská škola Plzeň, Korandova 11, příspěvková organizace</w:t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Benešova základní a mateřská škola Plzeň, Doudlevecká 35, příspěvková organiz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highlight w:val="yellow"/>
        </w:rPr>
        <w:t>Ostatní MŠ v Plzni,</w:t>
      </w:r>
      <w:r>
        <w:rPr>
          <w:b/>
          <w:color w:val="FF0000"/>
          <w:sz w:val="28"/>
          <w:szCs w:val="28"/>
        </w:rPr>
        <w:t xml:space="preserve"> které mají prázdninový provoz, kam můžete přihlásit své dítě </w:t>
      </w:r>
      <w:r>
        <w:rPr>
          <w:b/>
          <w:color w:val="FF0000"/>
          <w:sz w:val="28"/>
          <w:szCs w:val="28"/>
          <w:highlight w:val="yellow"/>
          <w:u w:val="single"/>
        </w:rPr>
        <w:t>v případě volných míst</w:t>
      </w:r>
      <w:r>
        <w:rPr>
          <w:b/>
          <w:color w:val="FF0000"/>
          <w:sz w:val="28"/>
          <w:szCs w:val="28"/>
          <w:u w:val="single"/>
        </w:rPr>
        <w:t xml:space="preserve"> Viz příloha č. 1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Zákonný zástupce závazně přihlásí svoje dítě k prázdninovému provozu na své kmenové mateřské škole ( další možnosti kam přihlásit dítě Viz příloha č. 1)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menová mateřská škola předá zákonnému zástupci, který přihlásil své dítě k prázdninovému provozu, potřebné písemné informace poskytnuté příslušnou  MŠ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rovoz je zajištěn hlavně pro děti zaměstnaných rodičů!!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Plzni dne 1.5. 2013</w:t>
        <w:tab/>
        <w:tab/>
        <w:tab/>
        <w:tab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>
          <w:b/>
          <w:b/>
        </w:rPr>
      </w:pPr>
      <w:r>
        <w:rPr>
          <w:b/>
        </w:rPr>
        <w:t>Bc. Jiřina Kavalírová, ředitelka školy</w:t>
      </w:r>
    </w:p>
    <w:p>
      <w:pPr>
        <w:pStyle w:val="Normal"/>
        <w:tabs>
          <w:tab w:val="clear" w:pos="708"/>
          <w:tab w:val="center" w:pos="6203" w:leader="none"/>
        </w:tabs>
        <w:ind w:left="4956" w:hanging="0"/>
        <w:rPr>
          <w:color w:val="999999"/>
        </w:rPr>
      </w:pPr>
      <w:r>
        <w:rPr>
          <w:color w:val="999999"/>
        </w:rPr>
        <w:tab/>
        <w:tab/>
        <w:t xml:space="preserve">           Příloha č.1</w:t>
      </w:r>
    </w:p>
    <w:p>
      <w:pPr>
        <w:pStyle w:val="Normal"/>
        <w:ind w:left="4956" w:hanging="0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highlight w:val="yellow"/>
        </w:rPr>
        <w:t>Ostatní MŠ v Plzni,</w:t>
      </w:r>
      <w:r>
        <w:rPr>
          <w:b/>
          <w:color w:val="FF0000"/>
          <w:sz w:val="32"/>
          <w:szCs w:val="32"/>
        </w:rPr>
        <w:t xml:space="preserve"> které mají prázdninový provoz, kam můžete přihlásit své dítě </w:t>
      </w:r>
      <w:r>
        <w:rPr>
          <w:b/>
          <w:color w:val="FF0000"/>
          <w:sz w:val="32"/>
          <w:szCs w:val="32"/>
          <w:highlight w:val="yellow"/>
          <w:u w:val="single"/>
        </w:rPr>
        <w:t>v případě volných míst: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RVENEC 20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 Plzeň 1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60. mateřská škola Plzeň, Manětínská 37, příspěvková organizac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7. základní a mateřská škola Plzeň, Malická 1, příspěvková organiz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 Plzeň 2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80. mateřská škola Plzeň, Mikulášské náměstí 8, příspěvková organizac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5. mateřská škola Plzeň, Zelenohorská 25, příspěvková organizac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b/>
          <w:sz w:val="28"/>
          <w:szCs w:val="28"/>
        </w:rPr>
        <w:t>Pouze provoz jeslí</w:t>
      </w:r>
      <w:r>
        <w:rPr>
          <w:sz w:val="28"/>
          <w:szCs w:val="28"/>
        </w:rPr>
        <w:t xml:space="preserve"> – 21. mateřská škola Plzeň, Na Celchu 33, příspěvková organiz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 Plzeň 4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54. mateřská škola Plzeň, Staniční 72, příspěvková organizac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33. mateřská škola Plzeň, Kyšická 51, příspěvková organizac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RPEN 20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 Plzeň 1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29. mateřská škola Plzeň, Lidická 29, příspěvková organizac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7. základní a mateřská škola Plzeň, Brněnská 36, příspěvková organiz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 Plzeň 2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17. mateřská škola Plzeň, Čapkovo náměstí 4, příspěvková organ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ovoz je zajištěn hlavně pro děti zaměstnaných rodičů!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95" w:leader="none"/>
        <w:tab w:val="left" w:pos="2235" w:leader="none"/>
        <w:tab w:val="center" w:pos="4536" w:leader="none"/>
        <w:tab w:val="left" w:pos="7455" w:leader="none"/>
        <w:tab w:val="left" w:pos="7545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913765" cy="5638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eřská škola Plzeň – Křimice, Vochovská 25, příspěvková organizace</w:t>
      <w:tab/>
      <w:tab/>
      <w:tab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95" w:leader="none"/>
        <w:tab w:val="left" w:pos="2235" w:leader="none"/>
        <w:tab w:val="center" w:pos="4536" w:leader="none"/>
        <w:tab w:val="left" w:pos="7455" w:leader="none"/>
        <w:tab w:val="left" w:pos="7545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913765" cy="56388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eřská škola Plzeň – Křimice, Vochovská 25, příspěvková organizace</w:t>
      <w:tab/>
      <w:tab/>
      <w:tab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2:00Z</dcterms:created>
  <dc:creator>.</dc:creator>
  <dc:description/>
  <cp:keywords/>
  <dc:language>en-US</dc:language>
  <cp:lastModifiedBy>.</cp:lastModifiedBy>
  <cp:lastPrinted>2013-05-02T11:40:00Z</cp:lastPrinted>
  <dcterms:modified xsi:type="dcterms:W3CDTF">2013-05-02T10:59:00Z</dcterms:modified>
  <cp:revision>7</cp:revision>
  <dc:subject/>
  <dc:title/>
</cp:coreProperties>
</file>