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rPr>
          <w:b/>
          <w:b/>
          <w:u w:val="single"/>
        </w:rPr>
      </w:pPr>
      <w:r>
        <w:rPr>
          <w:b/>
          <w:u w:val="single"/>
        </w:rPr>
        <w:t> </w:t>
      </w:r>
      <w:r>
        <w:rPr>
          <w:b/>
          <w:u w:val="single"/>
        </w:rPr>
        <w:t xml:space="preserve">HRANICE A RITUÁLY VE VÝCHOVĚ DĚTÍ                                  </w:t>
      </w:r>
    </w:p>
    <w:p>
      <w:pPr>
        <w:pStyle w:val="Normlnweb"/>
        <w:rPr/>
      </w:pPr>
      <w:r>
        <w:rPr/>
        <w:t>Děti potřebují pravidla a pevně stanovené hranice. Dodává jim to pocit bezpečí.</w:t>
      </w:r>
    </w:p>
    <w:p>
      <w:pPr>
        <w:pStyle w:val="Normlnweb"/>
        <w:rPr/>
      </w:pPr>
      <w:r>
        <w:rPr/>
        <w:t>Nikdy mu nic neodmítnou, ve všem se mu podřizují, nestanovují žádná pravidla, prostě vše je dovoleno. I tak může vypadat výchova dítěte. A že se vzteká či jinak zlobí? Ono z toho přece vyroste. Opravdu? </w:t>
      </w:r>
    </w:p>
    <w:p>
      <w:pPr>
        <w:pStyle w:val="Normlnweb"/>
        <w:rPr/>
      </w:pPr>
      <w:r>
        <w:rPr/>
        <w:t xml:space="preserve">Malé děti hodně zkoušejí, kam až jim dovolíte zajít. Proto potřebují hranice. </w:t>
      </w:r>
    </w:p>
    <w:p>
      <w:pPr>
        <w:pStyle w:val="Normlnweb"/>
        <w:rPr/>
      </w:pPr>
      <w:r>
        <w:rPr/>
        <w:t xml:space="preserve">Čekali byste, že volnost je snem každého dítěte? A že pravidla a hranice tu jsou vlastně jen pro pohodlí dospělých? Omyl! Dítě, kterému rodiče nestanovují žádné hranice, se cítí hrozně. Děti totiž nějaké mantinely potřebují, díky nim se cítí bezpečně. </w:t>
      </w:r>
    </w:p>
    <w:p>
      <w:pPr>
        <w:pStyle w:val="Normlnweb"/>
        <w:rPr/>
      </w:pPr>
      <w:r>
        <w:rPr/>
        <w:t xml:space="preserve">Bez jasných pravidel je dítě vlastně zmatené a ztracené ve světě, o němž nemá ani potuchy, jak funguje. Je bezprizorní, povlává mezi všemi, nemá se čeho chytit. </w:t>
        <w:br/>
        <w:t>Vše, co dělá, je jen jakási  zkouška toho, zda to projde, či ne.</w:t>
      </w:r>
    </w:p>
    <w:p>
      <w:pPr>
        <w:pStyle w:val="Normlnweb"/>
        <w:rPr/>
      </w:pPr>
      <w:r>
        <w:rPr/>
        <w:t xml:space="preserve">Výchovou  rodič předává dítěti svoji zkušenost se světem, s tím, co je bezpečné, co ne, jak fungovat ve vztazích a podobně. A pokud to nedělá, na dítě je naloženo více zodpovědnosti, než zvládne. Pak má problém se v situacích orientovat a reagovat  přiměřeně. </w:t>
        <w:br/>
        <w:t>Takové dítě je pak vlastně permanentně nespokojené a často vzteklé.</w:t>
      </w:r>
    </w:p>
    <w:p>
      <w:pPr>
        <w:pStyle w:val="Normlnweb"/>
        <w:rPr/>
      </w:pPr>
      <w:r>
        <w:rPr/>
        <w:t xml:space="preserve">Některé maminky dítě nevychovávají,  jiné o něj zase až příliš moc pečují, nedopřejí mu žádnou volnost. Ani to ale není dobře. I tenhle extrém dětem škodí. </w:t>
      </w:r>
    </w:p>
    <w:p>
      <w:pPr>
        <w:pStyle w:val="Normlnweb"/>
        <w:rPr/>
      </w:pPr>
      <w:r>
        <w:rPr/>
        <w:t>Velmi frustrující je ale tento stav i pro matku, která k dítěti tímto způsobem přistupuje. Většinou se snaží jít cestou nejmenšího odporu, protože chce mít klid. Možná předpokládá, že když je ona hodná na dítě, bude ratolest na oplátku hodná na ni. Jenže tak to nefunguje.</w:t>
      </w:r>
    </w:p>
    <w:p>
      <w:pPr>
        <w:pStyle w:val="Normlnweb"/>
        <w:rPr/>
      </w:pPr>
      <w:r>
        <w:rPr/>
        <w:t>Z  toho neustálého ustupování a neřešení vlastních potřeb vzniká frustrace. Když se nahromadí, matka vybouchne, a pak jede zase jako  předtím. Proto u těchto matek dochází k periodickým záchvatům vzteku.</w:t>
      </w:r>
    </w:p>
    <w:p>
      <w:pPr>
        <w:pStyle w:val="Normlnweb"/>
        <w:rPr/>
      </w:pPr>
      <w:r>
        <w:rPr/>
        <w:t>A spoléhat na to, že dítě ze všeho vyroste? Bláhovost!  Díky čemu z toho má vyrůst, když výchova chybí?  Některé strategie sice s věkem změní formu, takže když si pak bude v dospělosti chtít něco vynutit,  nejspíš se nebude válet na zemi a kopat nohama, ale když mu partner něco odmítne, řekne třeba: "Takže ty už mě nemáš rád?". A to je vlastně úplně stejné vydírání.</w:t>
      </w:r>
    </w:p>
    <w:p>
      <w:pPr>
        <w:pStyle w:val="Normlnweb"/>
        <w:rPr/>
      </w:pPr>
      <w:r>
        <w:rPr/>
        <w:t>Zlozvyky se časem jen posílí a budou hůř odnaučitelné. Co z toho plyne? Bez stanovování hranic roste z dítěte sobec a vztekloun,  neschopný vytvořit jakýkoli kompromis, odmítající autority a dodržování jakýchkoliv  pravidel. Takové děti samozřejmě v kolektivu nebývají moc oblíbené. Problém nemají jen ve škole, ale často nejsou vítány ani na návštěvách, společných dovolených a setkáních s jinými rodinami.</w:t>
      </w:r>
    </w:p>
    <w:p>
      <w:pPr>
        <w:pStyle w:val="Normlnweb"/>
        <w:spacing w:lineRule="auto" w:line="240" w:before="280" w:after="280"/>
        <w:rPr/>
      </w:pPr>
      <w:r>
        <w:rPr/>
        <w:t xml:space="preserve">Největším rizikem je samozřejmě právě to, jak takové dítě dopadne, až vyroste. Když  v dětství může dělat cokoli, nebude chápat,  proč by se ve škole mělo učit nebo v dospělosti pracovat. Bude  pořád očekávat, že věci  mají být zadarmo, a vztekat se,  že to tak není a z tohoto postoje je už pak jen krok ke drogám či delikventnímu chování.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1F56210.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1:17:00Z</dcterms:created>
  <dc:creator>Věra Linhartová</dc:creator>
  <dc:description/>
  <dc:language>en-US</dc:language>
  <cp:lastModifiedBy>Kubaňová Adéla</cp:lastModifiedBy>
  <cp:lastPrinted>2016-04-02T21:42:00Z</cp:lastPrinted>
  <dcterms:modified xsi:type="dcterms:W3CDTF">2016-04-11T11:17:00Z</dcterms:modified>
  <cp:revision>2</cp:revision>
  <dc:subject/>
  <dc:title/>
</cp:coreProperties>
</file>