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CENY STRAVNÉHO PLATNÉ OD 1. 9. 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odnota stravného na den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rávníci 3-6 let</w:t>
      </w:r>
    </w:p>
    <w:p>
      <w:pPr>
        <w:pStyle w:val="Normal"/>
        <w:rPr/>
      </w:pPr>
      <w:r>
        <w:rPr>
          <w:rFonts w:cs="Calibri" w:ascii="Calibri" w:hAnsi="Calibri"/>
          <w:b/>
        </w:rPr>
        <w:t>Dopolední svačina</w:t>
        <w:tab/>
        <w:tab/>
        <w:tab/>
        <w:tab/>
        <w:t>6, 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</w:rPr>
        <w:t>Oběd</w:t>
        <w:tab/>
        <w:t>18, 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</w:rPr>
        <w:t>Odpolední svačina</w:t>
        <w:tab/>
        <w:t xml:space="preserve">  6, 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  <w:u w:val="single"/>
        </w:rPr>
        <w:t>Pitný režim</w:t>
        <w:tab/>
        <w:t xml:space="preserve">  4, 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</w:rPr>
        <w:t>CELKEM</w:t>
        <w:tab/>
        <w:t>34, 00 Kč</w:t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rávníci 7 - 10 let</w:t>
      </w:r>
    </w:p>
    <w:p>
      <w:pPr>
        <w:pStyle w:val="Normal"/>
        <w:rPr/>
      </w:pPr>
      <w:r>
        <w:rPr>
          <w:rFonts w:cs="Calibri" w:ascii="Calibri" w:hAnsi="Calibri"/>
          <w:b/>
        </w:rPr>
        <w:t>Dopolední svačina</w:t>
        <w:tab/>
        <w:tab/>
        <w:tab/>
        <w:tab/>
        <w:t>7,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</w:rPr>
        <w:t xml:space="preserve">Oběd                                                            </w:t>
        <w:tab/>
        <w:t>20,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</w:rPr>
        <w:t>Odpolední svačina</w:t>
        <w:tab/>
        <w:t xml:space="preserve">  7,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  <w:u w:val="single"/>
        </w:rPr>
        <w:t>Pitný režim</w:t>
        <w:tab/>
        <w:t xml:space="preserve">  4,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</w:rPr>
        <w:t xml:space="preserve">CELKEM                                                   </w:t>
        <w:tab/>
        <w:t>38,00 Kč</w:t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ýše cen je platná podle vyhlášky č. 107/2005 Sb. o školním stravová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                </w:t>
      </w:r>
      <w:r>
        <w:rPr>
          <w:rFonts w:cs="Calibri" w:ascii="Calibri" w:hAnsi="Calibri"/>
          <w:b/>
        </w:rPr>
        <w:t>Lucie Kučerková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</w:rPr>
        <w:t>vedoucí školní jídel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DejaVuSerifCondensed-Bold;Calibri"/>
        <w:b/>
        <w:b/>
        <w:bCs/>
        <w:sz w:val="22"/>
        <w:szCs w:val="22"/>
      </w:rPr>
    </w:pPr>
    <w:r>
      <w:rPr>
        <w:rFonts w:cs="DejaVuSerifCondensed-Bold;Calibri" w:ascii="Calibri" w:hAnsi="Calibri"/>
        <w:b/>
        <w:bCs/>
      </w:rPr>
      <w:t>Mateřská škola Plzeň – Křimice, Vochovská 25, příspěvková organizace</w:t>
    </w:r>
  </w:p>
  <w:p>
    <w:pPr>
      <w:pStyle w:val="Header"/>
      <w:rPr>
        <w:rFonts w:ascii="Calibri" w:hAnsi="Calibri" w:cs="DejaVuSerifCondensed-Bold;Calibri"/>
        <w:b/>
        <w:b/>
        <w:bCs/>
        <w:sz w:val="22"/>
        <w:szCs w:val="22"/>
      </w:rPr>
    </w:pPr>
    <w:r>
      <w:rPr>
        <w:rFonts w:cs="DejaVuSerifCondensed-Bold;Calibri" w:ascii="Calibri" w:hAnsi="Calibri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D75812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48:00Z</dcterms:created>
  <dc:creator>N</dc:creator>
  <dc:description/>
  <cp:keywords/>
  <dc:language>en-US</dc:language>
  <cp:lastModifiedBy>Kavalírová Jiřina</cp:lastModifiedBy>
  <cp:lastPrinted>2017-10-12T10:11:00Z</cp:lastPrinted>
  <dcterms:modified xsi:type="dcterms:W3CDTF">2019-09-05T09:13:00Z</dcterms:modified>
  <cp:revision>6</cp:revision>
  <dc:subject/>
  <dc:title/>
</cp:coreProperties>
</file>